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20378862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130133620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